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velopment and debugging tools}</w:t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various tools and techniques to help 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code.  Most of the tracing is done i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 \product{} provides additional tools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certain methods, breaking o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-defined method, finding and inspec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ject-base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log, \product{} is not {\em secure}: if a Prolog environmen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al error there is almost always a bug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iolating system limits there is no Prolog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log environment crash.  For \product{} thi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p, display, new(B, box(100,10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B, are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(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= @ 803438, B = @803419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alls, the &lt;-area attribute of the box has been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ox is not aware of this fact.  The utilit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ce/0 scans the \product{} object-base for various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at the box contains a slot referring to a fre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check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Freed object in slot area of @803419/box: @803438/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E: Checked 13173 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uses heuristics trying to avoid that such proble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 (in the example above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ce using checkpce/0 regularly during program develo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your application is not violating object consistenc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hoiswho} and \secref{hyper} fo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`dangling' 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cing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spect the execution of a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monitor geometry-changes of graphical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 tracepce/1 (see also \secref{interface})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racepce((graphical-&gt;geomet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method: graphical -&gt;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-&gt;$ is a standard Prolog operator with priority over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ce/1 requires two brackets.  Get-methods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way.  \verb$&lt;-$ is not an operator.  It is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verb$&lt;-$ as an infix operator in the \product{}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is operator is available during program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00, xfx, &lt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may be specified as &lt;class&gt;-&lt;variable&gt;. A tra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stance variable makes both reading and wri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otracepce/1 disables a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ing (spy) on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py}\index{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defined methods are all implemented using the sam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hard to use spy/1 for starting the debugger o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around is to stick a call to trace/0 into the method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file.  For those among us who dislike this ide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sibility to use spy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p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specifies a send- or get-method like tracepce/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fined in Prolog \product{} calls trace/0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implementation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isual hierarchy tool}</w:t>
        <w:tab/>
        <w:tab/>
        <w:t>\label{sec:vis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ierarchy,of UI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Visual Hierarchy'' tool provides an overview of the consists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the various UI components in a tool. 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tools and may be started from the ``Tool''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alog.  \Figref{vishierarchy} shows this tool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``PceDraw''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vishierarchy}{Visual Hierarchy Tool showing ``PceDraw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very useful to examine the structur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for example the various demo programs)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ind object-references and to launch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inspector}) on a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expand the tree of the visu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first is to expand the tree from the init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bject.  The second is to type the reference in the ``Vis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tem and press {\sc return}.  The most comfortable way i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target object and type {\sc meta-shift-control-V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o remember this sequence: {\bf V} for Visu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modifiers to avoid a conflict wi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 key-bind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pector tool}</w:t>
        <w:tab/>
        <w:tab/>
        <w:t>\label{sec:insp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ctor provides a visual representation of all attribu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t is a visual form of the debugging predicate show_slot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umps the class and slot value of the argument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window.  The inspector is started from the ``Tools'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inspector}{Inspector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inspecting}\index{insp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