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88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6280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2659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5855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8805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3165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0915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4047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8053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655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957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6024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3254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118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9422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