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81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225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48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42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2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719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7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30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80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20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710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39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91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7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22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1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77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