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00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826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345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662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715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03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403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77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573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703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341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015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392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