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855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213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645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333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732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999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892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306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20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015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784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146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066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641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258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045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984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