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324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933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784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531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489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085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975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738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667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564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17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630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587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771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712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