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050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509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025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0906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49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5011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7000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025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7644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98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048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725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2278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